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UCHWAŁA NR …....................../201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Rady Miasta Płocka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6"/>
          <w:szCs w:val="26"/>
        </w:rPr>
        <w:t>z dnia …...................... 2013 roku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auto"/>
          <w:sz w:val="20"/>
          <w:szCs w:val="20"/>
          <w:lang w:val="pl-PL" w:eastAsia="pl-PL" w:bidi="ar-SA"/>
        </w:rPr>
        <w:t xml:space="preserve">w sprawie </w:t>
      </w:r>
      <w:r>
        <w:rPr>
          <w:rFonts w:eastAsia="Times New Roman" w:cs="Verdana" w:ascii="Verdana" w:hAnsi="Verdana"/>
          <w:b w:val="false"/>
          <w:bCs w:val="false"/>
          <w:color w:val="auto"/>
          <w:sz w:val="20"/>
          <w:szCs w:val="20"/>
          <w:lang w:val="pl-PL" w:eastAsia="pl-PL" w:bidi="ar-SA"/>
        </w:rPr>
        <w:t>przyjęcia</w:t>
      </w: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 xml:space="preserve"> programu samorządowego dla Miasta Płocka „Osoba niepełnosprawna w społeczności lokalnej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12 ust. 11, art.91 i art.92 ust.1 pkt.1 ustawy z dnia 5 czerwca 1998 roku o samorządzie powiatowym (Dz. U. z 2001 roku Nr 142, poz.1592, ze zm.: Dz.U. z 2002 roku  Nr 23, poz. 220, Nr 62, poz. 558, Nr 113, poz. 984, Nr 153, poz. 1271, Nr 200, poz. 1688; Nr 214, poz. 1806, Dz.U.  z 2003  roku  Nr 162, poz.1568, Dz.U. z 2004 roku Nr 102, poz. 1055, Dz.U. z 2007 roku Nr 173 poz. 1218, Dz.U. z 2008 roku Nr 180 poz. 1111, Dz.U. Nr 223 poz. 1458, Dz.U. z 2009 roku Nr 92 poz. 753, Nr 157 poz. 1241, Dz.U z 2010 roku Nr 28 poz. 142,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28 poz.146, Nr 40 poz. 230, Nr 106 poz.675, Dz.U. z 2011  roku Nr 21 poz. 113, Nr 149 poz. 887, Nr 217 poz. 1281) i art. 35a ust. 1 pkt 1 ustawy z dnia 27 sierpnia  1997  r.  o  rehabilitacji  zawodowej  i  społecznej  oraz  zatrudnieniu  osób niepełnosprawnych (Dz. U. z 2011 roku Nr 127, poz. 721, ze zm.: Dz.U. z 2011 roku  Nr 171 poz. 1016, Nr 209 poz. 1244, Nr 291 poz. 1707, Nr 209 poz. 1243),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cs="Verdana" w:ascii="Verdana" w:hAnsi="Verdana"/>
          <w:sz w:val="20"/>
          <w:szCs w:val="20"/>
        </w:rPr>
        <w:t>uchwala się co następuje: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§ 1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Przyjąć samorządowy program na rzecz osób niepełnosprawnych „Osoba niepełnosprawna w społeczności lokalnej” na lata 2013-2018 stanowiący załącznik do niniejszej uchwały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§2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Realizacja programu, o którym mowa w § 1 rozpocznie się z chwilą wejścia w życie niniejszej uchwały.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§3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Uchwała podlega opublikowaniu w Dzienniku Urzędowym Województwa Mazowieckiego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§4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Wykonanie uchwały powierza się Prezydentowi Miasta Płocka.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§5</w:t>
      </w:r>
    </w:p>
    <w:p>
      <w:pPr>
        <w:pStyle w:val="Normal"/>
        <w:jc w:val="both"/>
        <w:rPr>
          <w:sz w:val="4"/>
          <w:szCs w:val="4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Traci moc uchwała nr 231/XVI/07  Rady Miasta Płocka z dnia 27 listopada 2007 roku, w sprawie przyjęcia programu samorządowego dla Miasta Płocka „Osoba niepełnosprawna w społeczności lokalnej”.</w:t>
      </w:r>
    </w:p>
    <w:p>
      <w:pPr>
        <w:pStyle w:val="Zawartotabeli"/>
        <w:pBdr>
          <w:left w:val="single" w:sz="8" w:space="1" w:color="FFFFFF"/>
          <w:right w:val="single" w:sz="8" w:space="1" w:color="FFFFFF"/>
        </w:pBdr>
        <w:jc w:val="lef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§6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 xml:space="preserve">Uchwała wchodzi w życie po upływie 14 dni od daty publikacji. 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ind w:left="5880" w:right="0" w:hanging="0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ind w:left="588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</w:t>
      </w:r>
    </w:p>
    <w:p>
      <w:pPr>
        <w:pStyle w:val="Normal"/>
        <w:ind w:left="588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y Miasta Płocka</w:t>
      </w:r>
    </w:p>
    <w:p>
      <w:pPr>
        <w:pStyle w:val="Normal"/>
        <w:ind w:left="588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88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880" w:right="0" w:hanging="0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Artur Jaroszewski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ab/>
        <w:tab/>
        <w:tab/>
        <w:tab/>
        <w:tab/>
        <w:tab/>
        <w:tab/>
        <w:tab/>
      </w:r>
    </w:p>
    <w:p>
      <w:pPr>
        <w:pStyle w:val="Normal"/>
        <w:ind w:left="4956" w:right="0" w:firstLine="708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ind w:left="4956" w:right="0" w:firstLine="708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Heading2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Heading2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Heading2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Heading2"/>
        <w:jc w:val="center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>UZASADNIENIE</w:t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p>
      <w:pPr>
        <w:pStyle w:val="Normal"/>
        <w:ind w:left="0" w:right="0" w:firstLine="708"/>
        <w:jc w:val="both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 xml:space="preserve">Zgodnie z art. 36 ustawy z dnia 27 sierpnia 1997r. sierpnia o rehabilitacji zawodowej i społecznej oraz zatrudnieniu osób niepełnosprawnych (Dz. U. z 2011 roku Nr 127, poz. 721 z późn. zm.) do zadań zleconych samorządu terytorialnego należy m. in. rehabilitacja zawodowa i społeczna osób niepełnosprawnych, podejmowanie działań zmierzających do ograniczenia skutków niepełnosprawności i likwidacji barier utrudniających osobom niepełnosprawnym funkcjonowanie w społeczeństwie, opracowanie planów i zadań w tym zakres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ab/>
        <w:t>Program „Osoba niepełnosprawna w społeczności lokalnej” jest programem, w którym ujęto zadania z zakresu rehabilitacji zawodowej i społecznej, wielu aspektów niepełnosprawności zarówno dzieci jak i osób dorosłych na okres 2013 – 2018.</w:t>
      </w:r>
      <w:r>
        <w:rPr>
          <w:rFonts w:eastAsia="Times New Roman" w:cs="Verdana" w:ascii="Verdana" w:hAnsi="Verdana"/>
          <w:color w:val="auto"/>
          <w:sz w:val="20"/>
          <w:szCs w:val="20"/>
          <w:u w:val="none"/>
          <w:lang w:val="pl-PL" w:eastAsia="pl-PL" w:bidi="ar-SA"/>
        </w:rPr>
        <w:t xml:space="preserve"> Program został dostosowany do obecnych potrzeb, daje podstawę do ubiegania się o środki z Państwowego Funduszu Rehabilitacji Osób Niepełnosprawnych. W związku z powyższym</w:t>
      </w: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  <w:t xml:space="preserve"> przedstawiamy powyższy program do przyjęcia przez Radę Miasta Płocka.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27:31Z</dcterms:created>
  <dc:creator/>
  <dc:description/>
  <dc:language>en-US</dc:language>
  <cp:lastModifiedBy/>
  <cp:lastPrinted>2013-02-21T13:55:00Z</cp:lastPrinted>
  <dcterms:modified xsi:type="dcterms:W3CDTF">2013-03-11T09:08:40Z</dcterms:modified>
  <cp:revision>3</cp:revision>
  <dc:subject/>
  <dc:title/>
</cp:coreProperties>
</file>